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1058"/>
        <w:gridCol w:w="1056"/>
        <w:gridCol w:w="1168"/>
        <w:gridCol w:w="1066"/>
        <w:gridCol w:w="1047"/>
      </w:tblGrid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+mj-ea" w:cs="Times New Roman" w:ascii="Times New Roman" w:hAnsi="Times New Roman"/>
                <w:b/>
                <w:bCs/>
                <w:color w:val="000000"/>
                <w:sz w:val="40"/>
                <w:szCs w:val="40"/>
              </w:rPr>
              <w:t>ΑΥΤΟΑΞΙΟΛΟΓΗΣΗ ΕΚΠΑΙΔΕΥΤΙΚΟΥ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bottom w:val="single" w:sz="4" w:space="0" w:color="008080"/>
            </w:tcBorders>
            <w:shd w:fill="276A7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Πάντ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Συχνά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Μερικές φορές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Σπάνι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Ποτέ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bottom w:val="single" w:sz="4" w:space="0" w:color="008080"/>
            </w:tcBorders>
            <w:shd w:fill="276A7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Πραγματοποιήθηκαν οι στόχοι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που έθεσα;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bottom w:val="single" w:sz="4" w:space="0" w:color="008080"/>
            </w:tcBorders>
            <w:shd w:fill="276A7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 xml:space="preserve">Χρησιμοποιώ ποικιλία τεχνικών για να υποβάλλω ερωτήσεις;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bottom w:val="single" w:sz="4" w:space="0" w:color="008080"/>
            </w:tcBorders>
            <w:shd w:fill="276A7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Έχω αποτελεσματική μέθοδο ελέγχου της  τάξης;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bottom w:val="single" w:sz="4" w:space="0" w:color="008080"/>
            </w:tcBorders>
            <w:shd w:fill="276A7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Διαχειρίζομαι καλά τον χρόνο του μαθήματος;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76A7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 xml:space="preserve">Είμαι διατεθειμένος να χρησιμοποιήσω νέες τεχνικές διδασκαλίας;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76A7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Σχεδιάζω δραστηριότητες  που να καλλιεργούν την κριτική σκέψη;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76A7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Χρησιμοποιώ διάφορες τεχνικές για να αξιολογήσω τους μαθητές μου;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76A7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Αξιολογώ διαρκώς την αποτελεσματικότητα των μεθόδων διδασκαλίας που χρησιμοποιώ;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76A7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Είμαι διαθέσιμος για τους μαθητές μου στην επίλυση των αποριών τους;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10:00Z</dcterms:created>
  <dc:creator>ΠΑΝΑΓΙΩΤΑ - ΚΩΣΤΑΣ</dc:creator>
  <dc:description/>
  <cp:keywords/>
  <dc:language>en-US</dc:language>
  <cp:lastModifiedBy>user</cp:lastModifiedBy>
  <dcterms:modified xsi:type="dcterms:W3CDTF">2010-05-03T10:40:00Z</dcterms:modified>
  <cp:revision>3</cp:revision>
  <dc:subject/>
  <dc:title/>
</cp:coreProperties>
</file>